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_Hlk193096114"/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Zadání pro zhotovení projektové dokumentace (DSP/DPS) stavby "Revitalizace HOZ IDVT 10267101 včetně IP 1 v k.ú. Cheznovice" okres Rokycany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ání projektové dokumentace vychází ze zpracovaného plánu společných zařízení (dále PSZ) komplexní pozemkové úpravy pro k. ú. Cheznovice 1/2021, jehož součástí byl i návrh nového uspořádání pozemků. Zpracovatelem byl AGROPLAN spol. s r. o., Jeremenkova 411/9, 147 00 Praha 4 - Podolí. Dokumentace technického řešení (dále DTR) návrhu revitalizace nebyla zpracována, návrh nebyl konkretizován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V rámci PSZ bylo uvažováno severně od obce Cheznovice s realizací revitalizace (RVT) otevřeného koryta hlavního odvodňovacího zařízení (dále HOZ), dle portálu ISVS-ostatní vodní linie, IDVT 10267101,</w:t>
      </w:r>
      <w:r>
        <w:rPr>
          <w:rFonts w:cs="Arial" w:ascii="Arial" w:hAnsi="Arial"/>
          <w:color w:val="000000"/>
        </w:rPr>
        <w:t xml:space="preserve"> ČHP 1-11-01-023, které </w:t>
      </w:r>
      <w:r>
        <w:rPr>
          <w:rFonts w:cs="Arial" w:ascii="Arial" w:hAnsi="Arial"/>
        </w:rPr>
        <w:t xml:space="preserve">začíná pod zemědělským areálem a je zaústěno do Štěpánského rybníka. Součástí byl návrh </w:t>
      </w:r>
      <w:r>
        <w:rPr>
          <w:rFonts w:cs="Arial" w:ascii="Arial" w:hAnsi="Arial"/>
          <w:color w:val="000000"/>
        </w:rPr>
        <w:t xml:space="preserve">doprovodné výsadby interakčního prvku IP1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Pro RVT a IP1 byl vyčleněn v k.ú. Cheznovice celkem 20 m široký a 700 m dlouhý pás na 3 pozemcích p.č. 2169, 2036, 2015, které jsou v majetku ČR s příslušností hospodařit pro Státní pozemkový úřad (dále SPÚ). Úsek pro RVT je vymezen propustkem s označením P25-3 a katastrální hranicí s k.ú. Mýto v Čechách, za kterou je již mimo naše zájmové území stávající propustek P35 a zaústění do Štěpánského rybníka (viz příloha PSZ situace G5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Nově navržené úpravy mohou být řešeny pouze v rámci hranic KoPÚ v k.ú. Cheznovice, na vyčleněných pozemcích SPÚ včetně zajištění funkční návaznosti stavby dle potřeby, kdy zpracované PSZ dříve nahrazovalo PDUR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</w:rPr>
        <w:t>Z podkladů GIS SPÚ Vodohospodářské stavby (viz příloha) je patrný zákres HOZů v majetku ČR s příslušností hospodařit pro SPÚ a podbarvených ploch s podrobným odvodněním (POZ) v majetku vlastníků pozemků. Jedná se o dotčený otevřený HOZ ID 2170000483-11201000 o celkové délce 1380m (RVT je navržena na jeho části) zřízený jako „Odpad 1“ v rámci stavby „Odvodnění pozemků JZD Cheznovice“ v roce 1972 a dále jeho částečně zatrubněný přítok – HOZ ID 2170000091-11201000 o celk. délce 444m (366m ot.část, 78m zatrub.část), zřízený jako „odpad K1“ v rámci stavby Cheznovice II A v roce 1989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bookmarkStart w:id="1" w:name="_Hlk29900493"/>
      <w:bookmarkEnd w:id="1"/>
      <w:r>
        <w:rPr>
          <w:rFonts w:cs="Arial" w:ascii="Arial" w:hAnsi="Arial"/>
        </w:rPr>
        <w:t xml:space="preserve">Vyčleněné území bude využito ke změně přímé trasy zahloubeného koryta otevřeného HOZ na meandrující tok a vytvoření rozmanitých, různě hlubokých bočních i průtočných tůní s litorálem v novém korytě i v nivě včetně možnosti využití i nezasypaných částí původního koryta. Revitalizované koryto bude navrženo pro režim nízkých průtoků mělké, s plánovaným rozlivem vyšších průtoků do nivy. Bude navržena </w:t>
      </w:r>
      <w:r>
        <w:rPr>
          <w:rFonts w:cs="Arial" w:ascii="Arial" w:hAnsi="Arial"/>
          <w:color w:val="000000"/>
        </w:rPr>
        <w:t>potřebná stabilizace (např. nízkými příčnými objekty, kam. výhony, patkami, břehovým porostem apod.), která bude stanovena na základě hydrotech. výpočtů</w:t>
      </w:r>
      <w:r>
        <w:rPr>
          <w:rFonts w:cs="Arial" w:ascii="Arial" w:hAnsi="Arial"/>
        </w:rPr>
        <w:t xml:space="preserve">, aby bylo zamezeno zahlubování nivelety dna a vodní erozi po odstranění stávajícího opevnění KLAS. Návrhem terénních úprav bude zamezeno vzniku plošné eroze z pozemku. Realizací dojde k obnově přírodního charakteru koryta, ke zpomalení, zadržení vody v krajině, bude optimalizován vodní režim na lokalitě a současně budou tůně plnit funkci dočišťovací před zaústěním do Štěpánského rybníka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čené území bude zatravněno a bude provedena výsadba zeleně stromů i keřů. Budou navrženy místně původní druhy dřevin, poskytující současně potravu pro ptactvo. Součástí PD bude samostatný návrh tří leté následné péče. Bližší specifikace jsou uvedeny v tech. zprávě PSZ, kde je opatření uvedeno jako opatření k ochraně a tvorbě životního prostředí.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ílem opatření je posílení systému ekologické stability území, kdy lokalita je v současnosti zatížena intenzivním zemědělstvím a systematickým odvodněním s regulací toku bez přítomnosti zeleně. Bude optimalizován vodní režim v dotčeném území, zvýšena infiltrace a retence vody v krajině a její dočišťovací schopnost. Návrhem tůní s litorálem, revitalizace toku, výsadby apod. budou vytvořeny podmínky pro obnovu oživení a zvýšení biologické pestrosti a rozmanitosti údolní nivy. Opatření budou mít funkci ekologickou, krajinotvornou, estetickou a povedou k ochraně a tvorbě životního prostředí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cifikace PD</w:t>
      </w:r>
    </w:p>
    <w:p>
      <w:pPr>
        <w:pStyle w:val="Odstavecseseznamem"/>
        <w:spacing w:before="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ude vypracována projektová dokumentace pro povolení stavby v rozsahu a podrobnostech dokumentace pro provádění stavby (dále jen PD) a současně ev. pro povolení odstranění stavby vodního díla otevřeného HOZ, zpevněného tvárnicemi KLAS,</w:t>
      </w:r>
      <w:r>
        <w:rPr>
          <w:rFonts w:cs="Arial" w:ascii="Arial" w:hAnsi="Arial"/>
          <w:lang w:eastAsia="cs-CZ"/>
        </w:rPr>
        <w:t xml:space="preserve"> který je v současnosti v majetku ČR s příslušností hospodařit pro SPÚ. </w:t>
      </w:r>
    </w:p>
    <w:p>
      <w:pPr>
        <w:pStyle w:val="Odstavecseseznamem"/>
        <w:spacing w:before="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okalita je odvodněna podrobným odvodněním (POZ), které je součástí pozemků a je v majetku vlastníků pozemků, na kterých se POZ nachází. Bude navrženo takové technické řešení, aby byla zachována funkčnost podrobného odvodnění i přítoku HOZ. Při rušení drenáží v místech tůní, RVT apod. budou přerušené POZ nebo stávající vyústění POZ podchyceny novými drény se zaústěním do toku ev. tůní tak, aby nedocházelo k zamokření a znehodnocení okolních pozemků soukromých vlastníků a také zachování zpřístupnění pozemků. Umístění drenáží nutno sladit s budoucí výsadbou. Místa již poškozeného POZ je vhodné využít při návrhu záměru k umístění jednotlivých prvků.</w:t>
      </w:r>
    </w:p>
    <w:p>
      <w:pPr>
        <w:pStyle w:val="Default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začátku úpravy u propustku P25-3 se nachází závlahy viz příloha z PSZ. </w:t>
      </w:r>
      <w:r>
        <w:rPr>
          <w:rFonts w:cs="Arial" w:ascii="Arial" w:hAnsi="Arial"/>
          <w:kern w:val="2"/>
          <w:sz w:val="22"/>
          <w:szCs w:val="22"/>
          <w:lang w:val="en-US" w:eastAsia="en-US"/>
        </w:rPr>
        <w:t xml:space="preserve">(Tech. zpráva PSZ uváděla, že </w:t>
      </w:r>
      <w:r>
        <w:rPr>
          <w:rFonts w:cs="Arial" w:ascii="Arial" w:hAnsi="Arial"/>
          <w:sz w:val="22"/>
          <w:szCs w:val="22"/>
        </w:rPr>
        <w:t xml:space="preserve">systém není funkční. Při projednávání PSZ nebyly zjištěny podrobnosti o závlahách ani jejich vlastník. Zdroj vody pro závlahový systém je pravděpodobně z vodních ploch v centru obce, příp. z vodního pramene, který se nachází u zemědělského areálu). Existence závlah, umístění a využití bude ověřeno a následně zohledněno v PD, aby při realizaci RVT nedošlo k jejich poškození. 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 archivu Povodí Vltavy s.p. na Orlíku budou vyžádány podklady k POZ i závlahám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/>
      </w:pPr>
      <w:r>
        <w:rPr>
          <w:rFonts w:cs="Arial" w:ascii="Arial" w:hAnsi="Arial"/>
        </w:rPr>
        <w:t>Bude provedeno podrobné terénní šetření k ověření existence, umístění a funkčnosti podrobného odvodňovacího zařízení a objektů (výustí, vpustí, propustků, příkopů apod.), ovlivňujících povrchový odtok a zaústění zatrubněného přítoku HOZ. Bude prověřeno umístění závlah, aby nedošlo k narušení funkčnosti.</w:t>
      </w:r>
    </w:p>
    <w:p>
      <w:pPr>
        <w:pStyle w:val="Odstavecseseznamem"/>
        <w:spacing w:before="0" w:after="12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učástí PD dále bude:</w:t>
      </w:r>
    </w:p>
    <w:p>
      <w:pPr>
        <w:pStyle w:val="Odstavecseseznamem"/>
        <w:spacing w:before="0" w:after="12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stavecseseznamem"/>
        <w:numPr>
          <w:ilvl w:val="0"/>
          <w:numId w:val="3"/>
        </w:numPr>
        <w:spacing w:before="0" w:after="120"/>
        <w:ind w:left="426" w:hanging="426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endrologický průzkum, který bude řešit návrh nezbytného kácení ev. ošetření dřevin (vč. projednání povolení kácení a řešení likvidace dřevní hmoty), návrh výsadby vč. návrhu 3leté následné péče (nutno zohlednit existenci podrobného odvodnění, ochranného pásma sítě ČEZ Distribuce a také budoucí využití a obhospodařování pozemků). Součástí bude návrh agrotechnických opatření pro zatravnění a doporučení budoucího obhospodařování a využití dotčených pozemků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426"/>
        <w:jc w:val="both"/>
        <w:rPr/>
      </w:pPr>
      <w:bookmarkStart w:id="2" w:name="_Hlk193440095"/>
      <w:bookmarkEnd w:id="2"/>
      <w:r>
        <w:rPr>
          <w:rFonts w:cs="Arial" w:ascii="Arial" w:hAnsi="Arial"/>
          <w:b/>
          <w:bCs/>
        </w:rPr>
        <w:t>Předběžný návrh opatření bude projednán</w:t>
      </w:r>
      <w:r>
        <w:rPr>
          <w:rFonts w:cs="Arial" w:ascii="Arial" w:hAnsi="Arial"/>
        </w:rPr>
        <w:t xml:space="preserve"> s investorem i všemi dotčenými stranami, obcí, vlastníky a uživateli pozemků, správci HOZů apod.</w:t>
      </w:r>
      <w:r>
        <w:rPr>
          <w:rFonts w:cs="Arial" w:ascii="Arial" w:hAnsi="Arial"/>
          <w:b/>
          <w:bCs/>
        </w:rPr>
        <w:t xml:space="preserve"> na úvodním výrobním výboru, kde budou navrhovaná opatření projednána a odsouhlasena. </w:t>
      </w:r>
      <w:r>
        <w:rPr>
          <w:rFonts w:cs="Arial" w:ascii="Arial" w:hAnsi="Arial"/>
        </w:rPr>
        <w:t xml:space="preserve">Kdy se rovněž upřesnění představa využití území a požadavky ohledně trvalých přístupů s obcí, která po dokončení převezme stavbu do svého majetku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bookmarkStart w:id="3" w:name="_Hlk193440095"/>
      <w:bookmarkEnd w:id="3"/>
      <w:r>
        <w:rPr>
          <w:rFonts w:cs="Arial" w:ascii="Arial" w:hAnsi="Arial"/>
        </w:rPr>
        <w:t>Zajištění potřebných inženýrsko-geologických podkladů a provedení průzkumů a rozborů v minimálním potřebném rozsahu, v rámci nichž bude ověřeno vhodné umístění tůní u kterých se předpokládá trvalé nadržení vody. Současně v případě návrhu hrázek bude ověřena vhodnost užití zeminy ze zátopy ev. vytipován a zajištěn zemník z hlediska dostatečného množství potřebné vhodné zeminy a i z hlediska majetkoprávních vztahů. (Bude stanovena hl. ornice, agresivita vody v případě bet. konstrukcí apod.)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</w:rPr>
        <w:t>Zpracování potřebných rozborů sedimentů a na jejich základě stanovení způsobu možného využití, likvidace v souladu s platnou legislativou.</w:t>
      </w:r>
    </w:p>
    <w:p>
      <w:pPr>
        <w:pStyle w:val="Odstavecseseznamem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bookmarkStart w:id="4" w:name="_Hlk193440263"/>
      <w:bookmarkEnd w:id="4"/>
      <w:r>
        <w:rPr>
          <w:rFonts w:cs="Arial" w:ascii="Arial" w:hAnsi="Arial"/>
        </w:rPr>
        <w:t>Návrh likvidace odpadů v souladu s platnými právními předpisy.</w:t>
      </w:r>
    </w:p>
    <w:p>
      <w:pPr>
        <w:pStyle w:val="Odstavecseseznamem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bookmarkStart w:id="5" w:name="_Hlk193440263"/>
      <w:bookmarkEnd w:id="5"/>
      <w:r>
        <w:rPr>
          <w:rFonts w:cs="Arial" w:ascii="Arial" w:hAnsi="Arial"/>
        </w:rPr>
        <w:t xml:space="preserve">Bude stanovena bilance zemních prací s použitím, uložením nebo odvozem zemin, ornice na konečné místo. Projektant navrhne optimální řešení vč. návrhu terénních úprav i z hlediska ekonomické efektivnosti, minimalizace odvozu materiálu, vyrovnané bilance zemin. Se zástupci obce bude dojednáno a určeno místo pro možné uložení přebytečného výkopku, ornice a sedimentu (dle výsledku rozboru sedimentů, vč. ev. odsouhlasení s vlastníky dotčených pozemků ev. uživateli)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bookmarkStart w:id="6" w:name="_Hlk29900493"/>
      <w:bookmarkEnd w:id="6"/>
      <w:r>
        <w:rPr>
          <w:rFonts w:cs="Arial" w:ascii="Arial" w:hAnsi="Arial"/>
        </w:rPr>
        <w:t xml:space="preserve">V rámci PD bude řešen přístup dočasný po dobu stavby a také ev. trvalý pro případnou údržbu sekáním pozemků, pěší turistiku apod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Pokud bude potřeba, bude součástí PD i návrh dopravního řešení s DIO (dopravně-inženýrskými opatřeními) pro realizaci stavby. </w:t>
      </w:r>
    </w:p>
    <w:p>
      <w:pPr>
        <w:pStyle w:val="Odstavecseseznamem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V rámci POV bude řešen návrh míst skládek, deponií, ev. zemníků a s tím spojený návrh veškerých přístupů a dočasných záborů vč. uvedení seznamu dotčených parcel. </w:t>
      </w:r>
    </w:p>
    <w:p>
      <w:pPr>
        <w:pStyle w:val="Odstavecseseznamem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PD bude vycházet z aktuálních požadavků dotčených orgánů, organizací, obce, správce povodí, uživatele rybářského revíru, správců sítí a vlastníků ev. nájemců pozemků a staveb, jež by mohly být stavbou dotčeny. </w:t>
      </w:r>
    </w:p>
    <w:p>
      <w:pPr>
        <w:pStyle w:val="Odstavecseseznamem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V území se dle PSZ předběžně nachází el.vedení VN, podrobné odvodnění, HOZ, závlahy.  </w:t>
      </w:r>
    </w:p>
    <w:p>
      <w:pPr>
        <w:pStyle w:val="Odstavecseseznamem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>Návrh bude projednán z hlediska dotčení HOZ a pozemků s podrobným odvodněním, které jsou v majetku ČR s příslušností hospodařit pro SPÚ s SPÚ Oddělením VHS v Českých Budějovicích a SPÚ, KPÚ pro Plzeňský kraj, oddělením správy majetku.</w:t>
      </w:r>
    </w:p>
    <w:p>
      <w:pPr>
        <w:pStyle w:val="Odstavecseseznamem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  <w:u w:val="single"/>
        </w:rPr>
      </w:pPr>
      <w:bookmarkStart w:id="7" w:name="_Hlk193441967"/>
      <w:bookmarkEnd w:id="7"/>
      <w:r>
        <w:rPr>
          <w:rFonts w:cs="Arial" w:ascii="Arial" w:hAnsi="Arial"/>
        </w:rPr>
        <w:t>Případné nezbytné dotčení cizích pozemků, návrh přístupů, splnění požadavků dotčených vlastníků, DOSS, obce, správců sítí apod. bude projednáno a další postup bude vždy odsouhlasen na výrobním výboru v průběhu zpracování PD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8" w:name="_Hlk193441967"/>
      <w:bookmarkStart w:id="9" w:name="_Hlk193441967"/>
      <w:bookmarkEnd w:id="9"/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učástí řešení dále bude: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robné polohopisné a výškopisné zaměření pro situaci 1:500, včetně zaměření umístění a hloubek objektů POZ, HOZ, výustí, závlah, propustků apod. 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ení podkladů pro vytýčení stavby, aby zhotovitel mohl stavbu řádně vytýčit v rámci pozemků určených pro stavbu </w:t>
      </w:r>
      <w:bookmarkStart w:id="10" w:name="_Hlk193440734"/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dat ČHMÚ</w:t>
      </w:r>
      <w:bookmarkEnd w:id="10"/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potřebné hydrotechnické výpočty dle spádového povodí pro návrh objektů, profilů, opevnění toku apod. 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PD bude projednání podmínek a udělení souhlasu s realizací se správci sítí, vlastníky ev. nájemci a správci pozemků a staveb dotčených stavbou a zajištění jejich vyjádření ev. majetkoprávní vypořádání.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D bude obsahovat zákres podzemních a nadzemních sítí v prostoru stavby a nejbližším okolí a bude respektovat ochranná pásma. 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D bude obsahovat zásady organizace výstavby. Budou uvedeny orientační potřebné lhůty výstavby, rozhodující dílčí termíny a postup prací se zohledněním případných podmínek OŽP apod.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>prověření povinnosti stanovené §22 odst. 2 zákona č. /1987 Sb. o státní památkové péči ve znění pozdějších předpisů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ve smyslu zákona č.309/2006 Sb. v platném znění potřeby koordinátora BOZP, zpracování návrhu plánu BOZP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objektů napouštění, vypouštění apod. zjednodušený návrh a popis manipulace vč. zohlednění případných pokynů a požadavků OŽP, PVL apod.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>návrh havarijního a povodňového plánu po dobu stavby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Projednání PD s dotčenými orgány státní správy (DOSS) a organizacemi, správci dotčených sítí za účelem zajištění povolení stavby, zajištění veškerých potřebných povolení (zásah do VKP, povolení kácení, nakládání s odpady, dotčení 50 m ochr. pásma lesů atd.) vč. následného digit. podání žádosti o povolení záměru vč. povolení nakl. s vodami, ev. zrušení stavby vodního díla HOZ 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acování projektu pro provádění stavby (detailní výkresy), vč. zapracování připomínek povolení záměru do projektu. Ve výkazech výměr se nesmí vyskytovat odkazy na konkrétní výrobky a firmy. V PD budou uvedeny požadavky z hlediska vlastností materiálů např. kámen pro vodní stavby, frakce, tř. betonů apod. a pro kontrolní rozpočet, pro stanovení dovozní vzdálenosti ověřena možná skládka, zemník apod. 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D bude zároveň sloužit jako podklad pro realizaci zadávacího řízení na výběr zhotovitele stavby.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ložkový soupis prací (výkaz výměr) a kontrolní rozpočet bude vypracován dle aktuálního ceníku stavebních prací „Katalogu stavebních prací ÚRS Praha a.s.“ platného ke dni odevzdání PD.</w:t>
      </w:r>
      <w:r>
        <w:rPr/>
        <w:t xml:space="preserve"> </w:t>
      </w:r>
      <w:r>
        <w:rPr>
          <w:rFonts w:cs="Arial" w:ascii="Arial" w:hAnsi="Arial"/>
        </w:rPr>
        <w:t>Pro každý prvek PSZ bude zpracovaný vlastní samostatný rozpočet, včetně vedlejších rozpočtových nákladů.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D bude dodána v 6 vyhotoveních v písemné podobě a rovněž v digitální podobě na výměnné úložiště SPÚ ve formátu „pdf.“ a „dwg.“ a se soupisem prací s výkazem výměr a rozpočtem v excelu a formátu „unixml“ (specifikace na </w:t>
      </w:r>
      <w:hyperlink r:id="rId2">
        <w:r>
          <w:rPr>
            <w:rStyle w:val="InternetLink"/>
            <w:rFonts w:cs="Arial" w:ascii="Arial" w:hAnsi="Arial"/>
            <w:color w:val="000000"/>
          </w:rPr>
          <w:t>www.unixml.cz</w:t>
        </w:r>
      </w:hyperlink>
      <w:r>
        <w:rPr>
          <w:rFonts w:cs="Arial" w:ascii="Arial" w:hAnsi="Arial"/>
        </w:rPr>
        <w:t>) s plným popisem položek. Elektronická podoba dokumentace bude opatřená elektronickým autorizačním razítkem a elektronickým časovým razítkem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y:</w:t>
      </w:r>
    </w:p>
    <w:p>
      <w:pPr>
        <w:pStyle w:val="Odstavecseseznamem"/>
        <w:numPr>
          <w:ilvl w:val="0"/>
          <w:numId w:val="2"/>
        </w:numPr>
        <w:spacing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</w:t>
      </w:r>
    </w:p>
    <w:p>
      <w:pPr>
        <w:pStyle w:val="Odstavecseseznamem"/>
        <w:numPr>
          <w:ilvl w:val="0"/>
          <w:numId w:val="2"/>
        </w:numPr>
        <w:spacing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SZ situace G5</w:t>
      </w:r>
    </w:p>
    <w:p>
      <w:pPr>
        <w:pStyle w:val="Odstavecseseznamem"/>
        <w:numPr>
          <w:ilvl w:val="0"/>
          <w:numId w:val="2"/>
        </w:numPr>
        <w:spacing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SZ technická zpráva</w:t>
      </w:r>
    </w:p>
    <w:p>
      <w:pPr>
        <w:pStyle w:val="Odstavecseseznamem"/>
        <w:numPr>
          <w:ilvl w:val="0"/>
          <w:numId w:val="2"/>
        </w:numPr>
        <w:spacing w:before="0" w:after="120"/>
        <w:ind w:left="0" w:hanging="0"/>
        <w:contextualSpacing w:val="false"/>
        <w:jc w:val="both"/>
        <w:rPr>
          <w:rFonts w:ascii="Arial" w:hAnsi="Arial" w:cs="Arial"/>
        </w:rPr>
      </w:pPr>
      <w:bookmarkStart w:id="11" w:name="_Hlk30510061"/>
      <w:r>
        <w:rPr>
          <w:rFonts w:cs="Arial" w:ascii="Arial" w:hAnsi="Arial"/>
        </w:rPr>
        <w:t xml:space="preserve">situace HOZ, POZ – GIS SPÚ OVHS </w:t>
      </w:r>
      <w:bookmarkEnd w:id="11"/>
    </w:p>
    <w:p>
      <w:pPr>
        <w:pStyle w:val="Odstavecseseznamem"/>
        <w:numPr>
          <w:ilvl w:val="0"/>
          <w:numId w:val="2"/>
        </w:numPr>
        <w:spacing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závlah z PSZ</w:t>
      </w:r>
    </w:p>
    <w:p>
      <w:pPr>
        <w:pStyle w:val="Odstavecseseznamem"/>
        <w:numPr>
          <w:ilvl w:val="0"/>
          <w:numId w:val="2"/>
        </w:numPr>
        <w:spacing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záplavového území</w:t>
      </w:r>
    </w:p>
    <w:p>
      <w:pPr>
        <w:pStyle w:val="Odstavecseseznamem"/>
        <w:spacing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Arial" w:hAnsi="Arial" w:cs="Arial"/>
        </w:rPr>
      </w:pPr>
      <w:bookmarkStart w:id="12" w:name="_Hlk193096114"/>
      <w:r>
        <w:rPr>
          <w:rFonts w:cs="Arial" w:ascii="Arial" w:hAnsi="Arial"/>
        </w:rPr>
        <w:t>Vypracovala: Ing. Zuzana Čeňková</w:t>
      </w:r>
      <w:bookmarkEnd w:id="12"/>
      <w:r>
        <w:rPr>
          <w:rFonts w:cs="Arial" w:ascii="Arial" w:hAnsi="Arial"/>
        </w:rPr>
        <w:t>, 4/20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280" w:after="28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xml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6:40:00Z</dcterms:created>
  <dc:creator>Čeňková Zuzana Ing.</dc:creator>
  <dc:description/>
  <cp:keywords/>
  <dc:language>en-US</dc:language>
  <cp:lastModifiedBy>Miko Lucie Ing.</cp:lastModifiedBy>
  <cp:lastPrinted>2025-04-22T12:09:00Z</cp:lastPrinted>
  <dcterms:modified xsi:type="dcterms:W3CDTF">2025-04-29T11:53:00Z</dcterms:modified>
  <cp:revision>22</cp:revision>
  <dc:subject/>
  <dc:title/>
</cp:coreProperties>
</file>